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Cs w:val="28"/>
        </w:rPr>
      </w:pPr>
      <w:r>
        <w:rPr>
          <w:szCs w:val="28"/>
        </w:rPr>
        <w:t>от 28 июня 2007 года № 72-оз</w:t>
      </w:r>
    </w:p>
    <w:p>
      <w:pPr>
        <w:pStyle w:val="Normal"/>
        <w:autoSpaceDE w:val="false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собственности Нижневартовского района в муниципальную собственность сельского поселения Зайцева Реч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7"/>
        <w:gridCol w:w="3857"/>
        <w:gridCol w:w="190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color w:val="000000"/>
                <w:szCs w:val="28"/>
              </w:rPr>
              <w:footnoteReference w:id="2"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pacing w:val="-13"/>
                <w:szCs w:val="28"/>
              </w:rPr>
              <w:t>ул. Почтовая, д. 12, п. Зайцева Речка, Нижневартовский район,</w:t>
            </w:r>
            <w:r>
              <w:rPr>
                <w:szCs w:val="28"/>
              </w:rPr>
              <w:t xml:space="preserve"> Ханты-Мансийский автоном-ный округ – Юг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028,83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color w:val="000000"/>
                <w:szCs w:val="28"/>
              </w:rPr>
              <w:footnoteReference w:id="3"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13"/>
                <w:szCs w:val="28"/>
              </w:rPr>
            </w:pPr>
            <w:r>
              <w:rPr>
                <w:spacing w:val="-13"/>
                <w:szCs w:val="28"/>
              </w:rPr>
              <w:t>ул. Центральная, п. Зайцева Речка, Нижневартовский район, Ханты-Мансийский автономный округ – Юг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79,1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того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308,0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5 к решению Думы Нижневартовского района от 7 июня 2007 года № 73, согласованного решением Совета депутатов сельского поселения Зайцева Речка от 21 декабря 2006 года № 4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 приложения 5 к решению Думы Нижневартовского района от 7 июня 2007 года № 73, согласованного решением Совета депутатов сельского поселения Зайцева Речка от 21 декабря 2006 года № 4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20:00Z</dcterms:created>
  <dc:creator>Бутина Света</dc:creator>
  <dc:description/>
  <cp:keywords/>
  <dc:language>en-US</dc:language>
  <cp:lastModifiedBy>MinyaylovaIV</cp:lastModifiedBy>
  <cp:lastPrinted>2007-06-08T13:19:00Z</cp:lastPrinted>
  <dcterms:modified xsi:type="dcterms:W3CDTF">2007-07-03T06:15:00Z</dcterms:modified>
  <cp:revision>8</cp:revision>
  <dc:subject/>
  <dc:title/>
</cp:coreProperties>
</file>